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995" w:type="dxa"/>
        <w:tblLayout w:type="fixed"/>
        <w:tblCellMar>
          <w:top w:w="31" w:type="dxa"/>
          <w:left w:w="0" w:type="dxa"/>
          <w:bottom w:w="21" w:type="dxa"/>
          <w:right w:w="0" w:type="dxa"/>
        </w:tblCellMar>
      </w:tblPr>
      <w:tblGrid>
        <w:gridCol w:w="441"/>
        <w:gridCol w:w="1635"/>
        <w:gridCol w:w="371"/>
        <w:gridCol w:w="417"/>
        <w:gridCol w:w="1648"/>
        <w:gridCol w:w="1459"/>
        <w:gridCol w:w="941"/>
        <w:gridCol w:w="954"/>
        <w:gridCol w:w="983"/>
        <w:gridCol w:w="937"/>
      </w:tblGrid>
      <w:tr>
        <w:trPr>
          <w:tblHeader w:val="true"/>
          <w:trHeight w:val="2197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 podanego w tresci. Nazwy pochodzenia art. nie są bezwzględnie obowiązujące, dopuszcza się</w:t>
            </w:r>
          </w:p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. równowazne jakością lub lepsze.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EAADB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idywana</w:t>
            </w:r>
          </w:p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mówienia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firstLine="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wka podatku</w:t>
            </w:r>
          </w:p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podatku</w:t>
            </w:r>
          </w:p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 (zł)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3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zł)</w:t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arszcz ukraiński- 2,5 kg.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rokuł mrożony op 2,5 kg.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asolka szparagowa zielona cięta op 2,5 kg.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asolka szparagowa żółta cięta op.2,5 kg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roszek zielony op 2,5 kg.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alafior op.2,5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rchewka mini - op 2,5 kg.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rchewka z groszkiem -op. 2,5 kg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eszanka owoce leśne op 2,5kg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rzeczka czerwona-op.2,5 kg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eszanka warzywna 7 składnikowa op.2,5 kg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rzeczka czarna – op. 2,5 kg.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3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iśnia b/p op 2,5 kg.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4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Włoszczyzna słupki op 2,5 kg.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upa jarzynowa op 2,5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eszanka chińska opakowanie 2,5kg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ukinia plastry – op 2,5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liny mrożone całe 2,5kg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ruskawki mrożone 2,5kg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pinak rozdrobniony 2,5kg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apryka mix op.2 kg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2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eszanka warzywna (bakłażan, paprika, marchew) op. 2.5 kgo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40"/>
        <w:ind w:left="4536" w:hanging="0"/>
        <w:rPr>
          <w:rFonts w:ascii="Arial" w:hAnsi="Arial" w:cs="Arial"/>
          <w:b w:val="false"/>
          <w:b w:val="false"/>
          <w:bCs/>
          <w:vanish/>
          <w:sz w:val="24"/>
          <w:szCs w:val="24"/>
        </w:rPr>
      </w:pPr>
      <w:r>
        <w:rPr>
          <w:rFonts w:cs="Arial" w:ascii="Arial" w:hAnsi="Arial"/>
          <w:b w:val="false"/>
          <w:bCs/>
          <w:vanish/>
          <w:sz w:val="24"/>
          <w:szCs w:val="24"/>
        </w:rPr>
        <w:t>podpis Wykonawcy</w:t>
      </w:r>
    </w:p>
    <w:p>
      <w:pPr>
        <w:pStyle w:val="Normal"/>
        <w:spacing w:lineRule="auto" w:line="360" w:before="240" w:after="24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inimalna data przydatności do spożycia powinna wynosić 4 miesią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3391" w:hanging="0"/>
    </w:pPr>
    <w:rPr>
      <w:rFonts w:ascii="Calibri" w:hAnsi="Calibri" w:eastAsia="Calibri" w:cs="Calibri"/>
      <w:b/>
      <w:color w:val="000000"/>
      <w:sz w:val="17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48:00Z</dcterms:created>
  <dc:creator>word</dc:creator>
  <dc:description/>
  <cp:keywords/>
  <dc:language>en-US</dc:language>
  <cp:lastModifiedBy>Katarzyna  Zaręba</cp:lastModifiedBy>
  <dcterms:modified xsi:type="dcterms:W3CDTF">2025-12-12T10:48:00Z</dcterms:modified>
  <cp:revision>2</cp:revision>
  <dc:subject/>
  <dc:title>Untitled Spreadsheet</dc:title>
</cp:coreProperties>
</file>